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, Városfejlesztési és Ügyrendi Bizottságána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május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olgármester külföldi kiküldtetésének engedélyezése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Németh Loretta Klaudia igazgatási ügyintéző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"/>
        <w:spacing w:before="0" w:after="0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Naszádos Péter </w:t>
      </w:r>
    </w:p>
    <w:p>
      <w:pPr>
        <w:pStyle w:val="Szvegtrzs3"/>
        <w:spacing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 xml:space="preserve">    polgármester </w:t>
      </w:r>
    </w:p>
    <w:p>
      <w:pPr>
        <w:pStyle w:val="Szvegtrzs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ének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a Képviselő-testület Szervezeti és Működési Szabályzatáról szóló 23/2024. (X. 14.) számú rendeletének 6. melléklete szerint a külföldi kiküldetésekről szóló 5/2014. (II. 5.) önkormányzati rendeletének 3. § (2) bekezdése alapján a polgármester külföldi kiküldetésének engedélyezése a Bizottság hatáskörébe tartozik. A foglalkoztatási,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Hévíz, mint országosan és nemzetközi viszonylatban kiemelkedő turisztikai desztináció fejlődésében kulcsfontosságú szerepet tölt be a város arculatának aktív bemutatása, Hévíz idegenforgalmi jelentőségét megerősítő, tehát a vendégforgalom növekedését hosszútávon elősegítő intézkedések regionális és nemzetközi szinten. A látogatás célja horvát testvér- és partnervárosainkkal köttetett kapcsolataink ápolása és megújítása, különös tekintettel a gyógyturizmus, az egészségügy, valamint a kulturális és üzleti élet területén kölcsönösen előnyös együttműködések kezdeményezése, elmélyítése.  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polgármestere szabadságának ideje alatt kíván látogatást tenni a horvát partnereknél, tehát az utazás költséget nem jelent az önkormányzat számára. Az alábbi indokolt polgármesteri külföldi kiküldetés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 A kiküldetés ideje: várhatólag 2025. június 1-18. (későbbiekben egyeztetésre kerülő pontos időpontban)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A kiküldetés helye: Horvátország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iküldött által ellátott feladato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zetközi kapcsolatok ápolás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bemutatása, népszerűsítése, turizmus területén kapcsolatok épít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utazás: hivatali gépkocsival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A kiküldetéssel kapcsolatos szakmai beszámolás rendje: a két ülés közötti polgármesteri beszámolóban.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Bizottságot a határozat elfogadására!  A döntés egyszerű szótöbbséget igényel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énzügyi, Városfejlesztési és Ügyrendi Bizottsága az előterjesztésben foglaltakat megismerte és engedélyezi Naszádos Péter polgármester részére a külföldi kiküldetést 2025. június 1-18. napjáig Horvátországb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örkné Győrvári Henriette bizottsági elnök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Felülvizsgálatok - egyeztet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meth Loretta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óczi Edi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et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3282-1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3282-1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51:00Z</dcterms:created>
  <dc:creator>T-Cont Kft</dc:creator>
  <dc:description/>
  <cp:keywords/>
  <dc:language>en-US</dc:language>
  <cp:lastModifiedBy>Németh Loretta Klaudia</cp:lastModifiedBy>
  <cp:lastPrinted>2025-05-22T14:14:00Z</cp:lastPrinted>
  <dcterms:modified xsi:type="dcterms:W3CDTF">2025-05-23T06:51:00Z</dcterms:modified>
  <cp:revision>2</cp:revision>
  <dc:subject/>
  <dc:title/>
</cp:coreProperties>
</file>